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/>
      </w:pPr>
      <w:r>
        <w:rPr>
          <w:rFonts w:eastAsia="Times New Roman"/>
          <w:b/>
          <w:color w:val="000000"/>
          <w:sz w:val="28"/>
          <w:lang w:val="it-IT"/>
        </w:rPr>
        <w:t xml:space="preserve">CLASSE III  - SCUOLA PRIMARIA </w:t>
      </w:r>
    </w:p>
    <w:p>
      <w:pPr>
        <w:pStyle w:val="Normal"/>
        <w:spacing w:lineRule="exact" w:line="454"/>
        <w:jc w:val="center"/>
        <w:rPr>
          <w:lang w:val="it-IT"/>
        </w:rPr>
      </w:pPr>
      <w:r>
        <w:rPr>
          <w:rFonts w:eastAsia="Times New Roman"/>
          <w:b/>
          <w:color w:val="000000"/>
          <w:sz w:val="28"/>
          <w:lang w:val="it-IT"/>
        </w:rPr>
        <w:t xml:space="preserve">CURRICOLO DI ARTE E IMMAGIN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5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5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lang w:val="it-IT"/>
              </w:rPr>
            </w:pPr>
            <w:r>
              <w:rPr>
                <w:rFonts w:cs="Arial" w:ascii="Arial" w:hAnsi="Arial"/>
                <w:b/>
                <w:color w:val="000000"/>
              </w:rPr>
              <w:t>AREA LINGUISTICO-ESPRESSIV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it-IT"/>
              </w:rPr>
              <w:t>Conoscenz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pacing w:val="-2"/>
                <w:lang w:val="it-IT"/>
              </w:rPr>
            </w:pPr>
            <w:r>
              <w:rPr>
                <w:rFonts w:cs="Arial" w:ascii="Arial" w:hAnsi="Arial"/>
                <w:i/>
                <w:lang w:val="it-IT"/>
              </w:rPr>
              <w:t>Consapevolezza ed espressione cultura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re, comprendere e descrivere immagini appartenenti al linguaggio figurato e al patrimonio artistico-cultural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 e descrivere in maniera globale un’immagine utilizzando gli elementi grammaticali e tecnici di base del linguaggio visu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le diverse funzioni che le immagini possono svolge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rispettare i principali beni artistico-culturali e artigianali presenti nel proprio territori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re e leggere immagini; comprendere e apprezzare opere d’ar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attraverso un approccio operativo linee, colori forme, volume e la struttura compositiva presente nel linguaggio delle immagini e nelle opere d’ar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nel linguaggio del fumetto, le diverse tipologie di codici, le sequenze narrat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vere ciò che si vede in un’opera sia antica che moderna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Legge le immagini in maniera completa e precisa arricchendo con espressioni personali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10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le immagini in maniera corretta.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8/9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Legge le immagini in maniera abbastanza corretta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6/7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Legge le immagini in maniera non ancora adeguata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5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re produzioni di vario tipo, utilizzando tecniche, materiali e strumenti divers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le conoscenze del linguaggio visuale per produrre immagini grafiche, pittoriche, plastiche tridimension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esprimere sensazioni, emozioni, pensieri in produzioni di vario tip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in modo creativo materiali, tecniche e strumenti divers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si e comunica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he plastiche con uso di materiali vari anche di ricic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zione di figure bidimensionali: la tecnica del ritaglio e del collag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colori e materiali in modo originale. I lavori sono accurati e ricchi di elementi espressivi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10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Utilizza colori e materiali in modo corretto ed espressivo. I lavori sono accurat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Utilizza colori e materiali in modo abbastanza corretto. I lavori sono piuttosto essenzial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7/6</w:t>
            </w:r>
          </w:p>
          <w:p>
            <w:pPr>
              <w:pStyle w:val="Normal"/>
              <w:rPr>
                <w:rFonts w:ascii="Arial" w:hAnsi="Arial" w:eastAsia="Trebuchet MS" w:cs="Arial"/>
                <w:b/>
                <w:b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Utilizza colori e materiali in modo inadeguato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lang w:val="it-IT"/>
              </w:rPr>
              <w:t>Voto 5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cp:keywords/>
  <dc:language>en-US</dc:language>
  <cp:lastModifiedBy>ut</cp:lastModifiedBy>
  <dcterms:modified xsi:type="dcterms:W3CDTF">2018-06-27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